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b/>
          <w:bCs/>
        </w:rPr>
        <w:t xml:space="preserve">Załącznik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b/>
          <w:bCs/>
        </w:rPr>
        <w:t xml:space="preserve">na  dostawę:  pieczywa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38"/>
        <w:gridCol w:w="1011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cunk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%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 pszenno-żytni 600 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graham 45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o-żytni z ziarnami słonecznika 40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Weka krojona 300g kroj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3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kajzerka 6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1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Rogal maślany /Bułka maślana 7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8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ietka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grahamka 8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zwykła mała 6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4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ówka duża  z  makiem, serem, owocami 10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y tostowy krojony 35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ałka słodka 300g krojo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</w:rPr>
        <w:t>2.Dostawa</w:t>
      </w:r>
      <w:r>
        <w:rPr>
          <w:rFonts w:cs="Times New Roman" w:ascii="Times New Roman" w:hAnsi="Times New Roman"/>
          <w:b/>
          <w:sz w:val="24"/>
          <w:szCs w:val="24"/>
        </w:rPr>
        <w:t xml:space="preserve"> codziennie w godz.5.00– 5.3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14:00Z</dcterms:created>
  <dc:creator>TERMINAL PEK</dc:creator>
  <dc:description/>
  <cp:keywords/>
  <dc:language>en-US</dc:language>
  <cp:lastModifiedBy>xx xx</cp:lastModifiedBy>
  <cp:lastPrinted>2016-08-12T08:22:00Z</cp:lastPrinted>
  <dcterms:modified xsi:type="dcterms:W3CDTF">2025-11-17T08:29:00Z</dcterms:modified>
  <cp:revision>6</cp:revision>
  <dc:subject/>
  <dc:title/>
</cp:coreProperties>
</file>